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DOKUMENTACJA NAUCZYCIELA WYCHOWANIA FIZYCZNEGO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28"/>
        </w:rPr>
        <w:t>DLA UCZNIÓW KLASY PŁYWACKIEJ .</w:t>
      </w:r>
    </w:p>
    <w:p>
      <w:pPr>
        <w:pStyle w:val="Normal"/>
        <w:jc w:val="center"/>
        <w:rPr>
          <w:szCs w:val="20"/>
        </w:rPr>
      </w:pPr>
      <w:r>
        <w:rPr/>
        <w:t>(Wspomaganie działań nauczyciela wychowania fizycznego narzędziami T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jc w:val="center"/>
        <w:rPr>
          <w:szCs w:val="20"/>
        </w:rPr>
      </w:pPr>
      <w:r>
        <w:rPr/>
        <w:t xml:space="preserve">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956" w:firstLine="70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956" w:firstLine="708"/>
        <w:rPr>
          <w:szCs w:val="20"/>
        </w:rPr>
      </w:pPr>
      <w:r>
        <w:rPr/>
        <w:t xml:space="preserve">                </w:t>
      </w:r>
      <w:r>
        <w:rPr/>
        <w:t>Opracowała:</w:t>
      </w:r>
    </w:p>
    <w:p>
      <w:pPr>
        <w:pStyle w:val="Normal"/>
        <w:ind w:left="4956" w:hanging="0"/>
        <w:jc w:val="center"/>
        <w:rPr>
          <w:szCs w:val="20"/>
        </w:rPr>
      </w:pPr>
      <w:r>
        <w:rPr/>
        <w:t>Marzena Semak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TextBody"/>
        <w:rPr>
          <w:sz w:val="28"/>
        </w:rPr>
      </w:pPr>
      <w:r>
        <w:rPr/>
        <w:t>Opole 2002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DOKUMENTACJA NAUCZYCIELA WYCHOWANIA FIZYCZNEGO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28"/>
        </w:rPr>
        <w:t xml:space="preserve">DLA UCZNIÓW KLASY PŁYWACKIEJ </w:t>
      </w:r>
    </w:p>
    <w:p>
      <w:pPr>
        <w:pStyle w:val="Normal"/>
        <w:jc w:val="center"/>
        <w:rPr>
          <w:szCs w:val="20"/>
        </w:rPr>
      </w:pPr>
      <w:r>
        <w:rPr/>
        <w:t>(Wspomaganie działań nauczyciela wychowania fizycznego narzędziami T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rPr>
          <w:rFonts w:ascii="Arial" w:hAnsi="Arial" w:cs="Arial"/>
        </w:rPr>
      </w:pPr>
      <w:r>
        <w:rPr/>
        <w:t>Opracowała: Marzena Semak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Pływanie</w:t>
      </w:r>
    </w:p>
    <w:p>
      <w:pPr>
        <w:pStyle w:val="NormalnyWeb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Powszechnie uważa się pływanie za jeden z najzdrowszych sportów. I jest nim rzeczywiście, jeżeli przestrzega się podstawowych zasad bezpieczeństwa i higieny. Ruch w wodzie, połączony z pokonywaniem znacznego jej oporu, harmonijnie kształtuje postawę ciała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Korekcyjne działanie ruchu w wodzie jest w coraz większym stopniu wykorzystywane w lecznictwie. Pływanie przyczynia się w szczególności do usuwania nadmiernych krzywizn kręgosłupa, lepszego wysklepienia klatki piersiowej, zwiększenia jej ruchomości oraz powiększania pojemności płuc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8"/>
          <w:szCs w:val="20"/>
        </w:rPr>
        <w:t xml:space="preserve">Pozioma pozycja ciała w wodzie w czasie pływania w dużym stopniu ułatwia pracę serca. Ponadto ciśnienie i prąd wody działają masująco na naczynia krwionośne i tym samym usprawniają krążenie krwi, powodując obfitszy jej dopływ do serca. Lepszy krwiobieg przyczynia się z kolei do wydajniejszego zaspokojenia zapotrzebowania ustroju w tlen. Duże potrzeby tlenowe ustroju w wodzie spowodowane są przyspieszeniem przemiany materii w czasie pływania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</w:rPr>
      </w:pPr>
      <w:r>
        <w:rPr>
          <w:sz w:val="28"/>
        </w:rPr>
        <w:t>Hartowanie poprzez pływanie jest wypróbowanym skutecznym zabiegiem, choć nieumiejętne stosowanie go daje odwrotne rezultaty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</w:t>
      </w:r>
      <w:r>
        <w:rPr>
          <w:b w:val="false"/>
          <w:bCs/>
          <w:sz w:val="28"/>
        </w:rPr>
        <w:t>Chciałabym   zaprezentować    zapis   tabelaryczny postępów ucznia trenującego pływanie w zakresie progresji wyników sportowych.. Przedstawiona dokumentacja  ma  na celu  dokonanie  wnikliwej  analizy pracy ucznia na lekcji</w:t>
      </w:r>
    </w:p>
    <w:p>
      <w:pPr>
        <w:pStyle w:val="TextBody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oraz obserwacji jego postępów i osiągnięć.</w:t>
      </w:r>
    </w:p>
    <w:p>
      <w:pPr>
        <w:pStyle w:val="Heading1"/>
        <w:tabs>
          <w:tab w:val="clear" w:pos="708"/>
          <w:tab w:val="left" w:pos="6300" w:leader="none"/>
        </w:tabs>
        <w:ind w:left="708" w:firstLine="708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</w:t>
      </w:r>
      <w:r>
        <w:rPr>
          <w:u w:val="single"/>
        </w:rPr>
        <w:t>CHARAKTERYSTYKA   ZAWODNIK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6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355"/>
        <w:gridCol w:w="1268"/>
        <w:gridCol w:w="1268"/>
        <w:gridCol w:w="1379"/>
        <w:gridCol w:w="1812"/>
      </w:tblGrid>
      <w:tr>
        <w:trPr>
          <w:trHeight w:val="95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L.P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IMIE I NAZWISK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WIEK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WAG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WZROS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  <w:p>
            <w:pPr>
              <w:pStyle w:val="Heading3"/>
              <w:rPr>
                <w:color w:val="008000"/>
              </w:rPr>
            </w:pPr>
            <w:r>
              <w:rPr>
                <w:color w:val="008000"/>
              </w:rPr>
              <w:t>WSKAŹNIK</w:t>
            </w:r>
          </w:p>
          <w:p>
            <w:pPr>
              <w:pStyle w:val="Heading2"/>
              <w:jc w:val="left"/>
              <w:rPr>
                <w:color w:val="008000"/>
              </w:rPr>
            </w:pPr>
            <w:r>
              <w:rPr>
                <w:color w:val="008000"/>
              </w:rPr>
              <w:t>BROCA</w:t>
            </w:r>
          </w:p>
        </w:tc>
      </w:tr>
      <w:tr>
        <w:trPr>
          <w:trHeight w:val="49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  <w:t>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  <w:t>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36"/>
              </w:rPr>
            </w:r>
          </w:p>
        </w:tc>
      </w:tr>
    </w:tbl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ind w:right="561" w:hanging="0"/>
        <w:rPr>
          <w:b/>
          <w:b/>
          <w:bCs/>
          <w:color w:val="008000"/>
          <w:sz w:val="36"/>
        </w:rPr>
      </w:pPr>
      <w:bookmarkStart w:id="0" w:name="_1100517459"/>
      <w:bookmarkStart w:id="1" w:name="_1100516970"/>
      <w:bookmarkStart w:id="2" w:name="_1100516603"/>
      <w:bookmarkStart w:id="3" w:name="_1100453360"/>
      <w:bookmarkStart w:id="4" w:name="_1100453180"/>
      <w:bookmarkStart w:id="5" w:name="_1100453156"/>
      <w:bookmarkStart w:id="6" w:name="_1100451645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008000"/>
        </w:rPr>
        <w:object w:dxaOrig="9173" w:dyaOrig="10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65pt;height:526.35pt" filled="f" o:ole="">
            <v:imagedata r:id="rId3" o:title=""/>
          </v:shape>
          <o:OLEObject Type="Embed" ProgID="Word.Document.12" ShapeID="ole_rId2" DrawAspect="Content" ObjectID="_1626834449" r:id="rId2"/>
        </w:object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  <w:br w:type="textWrapping" w:clear="all"/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       </w:t>
      </w:r>
      <w:bookmarkStart w:id="7" w:name="_1100517513"/>
      <w:bookmarkStart w:id="8" w:name="_1100517041"/>
      <w:bookmarkStart w:id="9" w:name="_1100452033"/>
      <w:bookmarkEnd w:id="7"/>
      <w:bookmarkEnd w:id="8"/>
      <w:bookmarkEnd w:id="9"/>
      <w:r>
        <w:rPr>
          <w:color w:val="008000"/>
        </w:rPr>
        <w:object w:dxaOrig="9072" w:dyaOrig="10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6pt;height:543.25pt" filled="f" o:ole="">
            <v:imagedata r:id="rId5" o:title=""/>
          </v:shape>
          <o:OLEObject Type="Embed" ProgID="Word.Document.12" ShapeID="ole_rId4" DrawAspect="Content" ObjectID="_1258616061" r:id="rId4"/>
        </w:objec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bookmarkStart w:id="10" w:name="_1100517576"/>
      <w:bookmarkStart w:id="11" w:name="_1100517348"/>
      <w:bookmarkStart w:id="12" w:name="_1100452124"/>
      <w:bookmarkStart w:id="13" w:name="_1100452096"/>
      <w:bookmarkEnd w:id="10"/>
      <w:bookmarkEnd w:id="11"/>
      <w:bookmarkEnd w:id="12"/>
      <w:bookmarkEnd w:id="13"/>
      <w:r>
        <w:rPr>
          <w:color w:val="008000"/>
        </w:rPr>
        <w:object w:dxaOrig="9072" w:dyaOrig="90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6pt;height:451.15pt" filled="f" o:ole="">
            <v:imagedata r:id="rId7" o:title=""/>
          </v:shape>
          <o:OLEObject Type="Embed" ProgID="Word.Document.12" ShapeID="ole_rId6" DrawAspect="Content" ObjectID="_1968953351" r:id="rId6"/>
        </w:objec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  <w:lang w:val="en-US" w:eastAsia="en-US"/>
        </w:rPr>
      </w:pPr>
      <w:r>
        <w:rPr>
          <w:b/>
          <w:bCs/>
          <w:color w:val="008000"/>
          <w:sz w:val="36"/>
          <w:lang w:val="en-US" w:eastAsia="en-US"/>
        </w:rPr>
        <w:object w:dxaOrig="7707" w:dyaOrig="136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-9pt;width:384.6pt;height:664.6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Word.Document.12" ShapeID="ole_rId8" DrawAspect="Content" ObjectID="_1281358194" r:id="rId8"/>
        </w:object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  <w:br w:type="textWrapping" w:clear="all"/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bookmarkStart w:id="14" w:name="_1100517899"/>
      <w:bookmarkStart w:id="15" w:name="_1100517776"/>
      <w:bookmarkStart w:id="16" w:name="_1100456858"/>
      <w:bookmarkEnd w:id="14"/>
      <w:bookmarkEnd w:id="15"/>
      <w:bookmarkEnd w:id="16"/>
      <w:r>
        <w:rPr/>
        <w:object w:dxaOrig="9832" w:dyaOrig="92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1.6pt;height:462.95pt" filled="f" o:ole="">
            <v:imagedata r:id="rId11" o:title=""/>
          </v:shape>
          <o:OLEObject Type="Embed" ProgID="Word.Document.12" ShapeID="ole_rId10" DrawAspect="Content" ObjectID="_510625316" r:id="rId10"/>
        </w:object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jc w:val="both"/>
        <w:rPr>
          <w:b/>
          <w:b/>
          <w:bCs/>
          <w:color w:val="008000"/>
          <w:sz w:val="36"/>
        </w:rPr>
      </w:pPr>
      <w:r>
        <w:rPr>
          <w:b/>
          <w:bCs/>
          <w:color w:val="008000"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 xml:space="preserve">    </w:t>
      </w:r>
    </w:p>
    <w:sectPr>
      <w:footerReference w:type="default" r:id="rId12"/>
      <w:footerReference w:type="first" r:id="rId13"/>
      <w:type w:val="nextPage"/>
      <w:pgSz w:w="11906" w:h="16838"/>
      <w:pgMar w:left="1418" w:right="56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8:40:00Z</dcterms:created>
  <dc:creator>Piotr Semak</dc:creator>
  <dc:description/>
  <dc:language>en-US</dc:language>
  <cp:lastModifiedBy>Roland</cp:lastModifiedBy>
  <dcterms:modified xsi:type="dcterms:W3CDTF">2002-12-19T12:18:00Z</dcterms:modified>
  <cp:revision>37</cp:revision>
  <dc:subject/>
  <dc:title>CHARAKTERYSTYKA   ZAWODNIKA</dc:title>
</cp:coreProperties>
</file>